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WINETH AND THE WIZ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  THE TO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-  VOCABULARY. FIND WOR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E EXERCISE WAS:  EASY / AVERAGE /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.-  THE CONDITIONAL TE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E EXERCISE WAS:  EASY / AVERAGE /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b/>
          <w:lang w:val="en-GB"/>
        </w:rPr>
        <w:t>3.-  CONDITIONAL TENSES (TYPE I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HE EXERCISE WAS:  EASY / AVERAGE /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.-  IF I COULD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THE EXERCISE WAS: EASY /  AVERAGE /  DIFFICUL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8:01:00Z</dcterms:created>
  <dc:creator>Windows Angelical</dc:creator>
  <dc:description/>
  <cp:keywords/>
  <dc:language>en-US</dc:language>
  <cp:lastModifiedBy>Windows Angelical</cp:lastModifiedBy>
  <dcterms:modified xsi:type="dcterms:W3CDTF">2009-02-13T19:40:00Z</dcterms:modified>
  <cp:revision>4</cp:revision>
  <dc:subject/>
  <dc:title>GWINETH AND THE WIZARD</dc:title>
</cp:coreProperties>
</file>