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WINETH AND  THE WIZAR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HELF-ASSESSMENT SHEE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1- GWINE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EADING COMPRENHENSION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RIGHT ANSWERS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WRONG ANSWERS:</w:t>
      </w:r>
    </w:p>
    <w:p>
      <w:pPr>
        <w:pStyle w:val="Normal"/>
        <w:ind w:left="720" w:hanging="0"/>
        <w:rPr/>
      </w:pPr>
      <w:r>
        <w:rPr>
          <w:lang w:val="en-GB"/>
        </w:rPr>
        <w:t>THE EXERCISE WAS:  EASY /  AVERAGE /  DIFFICULT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2.-  FIRST CONDITIONAL TEN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THE EXERCISE WAS:  EASY / AVERAGE /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3.-  WHAT WILL HAPPEN IF...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THE EXERCISE WAS:  EASY /  AVERAGE /  DIFFICU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4.-  REWRITING – UN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RIGHT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WRONG ANSWER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THE EXERCISE WAS:  EASY / AVERAGE /  DIFFICUL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41:00Z</dcterms:created>
  <dc:creator>Windows Angelical</dc:creator>
  <dc:description/>
  <cp:keywords/>
  <dc:language>en-US</dc:language>
  <cp:lastModifiedBy>Windows Angelical</cp:lastModifiedBy>
  <dcterms:modified xsi:type="dcterms:W3CDTF">2009-02-13T19:39:00Z</dcterms:modified>
  <cp:revision>6</cp:revision>
  <dc:subject/>
  <dc:title>GWINETH AND  THE WIZARD</dc:title>
</cp:coreProperties>
</file>