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OMB OF THE PHARA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-   VOCABULARY. MUMMIFIC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ANSWERS:</w:t>
      </w:r>
    </w:p>
    <w:p>
      <w:pPr>
        <w:pStyle w:val="Normal"/>
        <w:numPr>
          <w:ilvl w:val="0"/>
          <w:numId w:val="1"/>
        </w:numPr>
        <w:rPr/>
      </w:pPr>
      <w:r>
        <w:rPr/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 EASY  -  AVERAGE  -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>2.-    PHONETICS. THE VOWEL SOUND SCHWA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IGHT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 EASY  -  AVERAGE  -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b/>
          <w:lang w:val="en-GB"/>
        </w:rPr>
        <w:t>3.-    NEWSPAPER ARTICL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IGHT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 EASY  -  AVERAGE  -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ONAL OPINION ABOUT THIS UNI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EXERCISE WAS THE EASIES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EXERCISE  WAS THE HARDEST OR THE MOST DIFFICUL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DO YOU THINK WORKING ON THE COMPUTER IS BETTER, WORSE, </w:t>
      </w:r>
    </w:p>
    <w:p>
      <w:pPr>
        <w:pStyle w:val="Normal"/>
        <w:ind w:left="360" w:hanging="0"/>
        <w:rPr/>
      </w:pPr>
      <w:r>
        <w:rPr>
          <w:lang w:val="en-GB"/>
        </w:rPr>
        <w:t>OR THE SAME AS WORKING IN A NORMAL CLASS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ACTIVITY DID YOU LIKE THE MOS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ACTIVITY DID YOU LIKE THE LEAS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 YOU THINK YOU HAVE LEARNT MORE ENGLISH WITH THIS NEW METHOD THAN WITH THE TRADITIONAL ONE?  IF SO, WHY? IF NOT, WHY NO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-    WOULD YOU LIKE TO REPEAT THIS EXPERIMENT?  DO YOU THINK THIS UNIT WAS INTERESTING AND PRACTICAL OR BORING AND USELES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08:00Z</dcterms:created>
  <dc:creator>Windows Angelical</dc:creator>
  <dc:description/>
  <cp:keywords/>
  <dc:language>en-US</dc:language>
  <cp:lastModifiedBy>Windows Angelical</cp:lastModifiedBy>
  <dcterms:modified xsi:type="dcterms:W3CDTF">2009-02-13T19:37:00Z</dcterms:modified>
  <cp:revision>18</cp:revision>
  <dc:subject/>
  <dc:title>THE TOMB OF THE PHARAOH</dc:title>
</cp:coreProperties>
</file>