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OMB OF THE PHARA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-  VOCABULARY. FIND SYNONY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ANSWERS:</w:t>
      </w:r>
    </w:p>
    <w:p>
      <w:pPr>
        <w:pStyle w:val="Normal"/>
        <w:numPr>
          <w:ilvl w:val="0"/>
          <w:numId w:val="1"/>
        </w:numPr>
        <w:rPr/>
      </w:pPr>
      <w:r>
        <w:rPr/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EASY -  AVERAGE  -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2.-  CONNECTORS. CHOOSE THE CORRECT CONNECTOR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IGHT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EASY  -  AVERAGE  -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b/>
          <w:lang w:val="en-GB"/>
        </w:rPr>
        <w:t>3.-   CONNECTORS. COMPLETE THE TEX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IGHT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 EASY -  AVERAGE - DIFFICUL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58:00Z</dcterms:created>
  <dc:creator>Windows Angelical</dc:creator>
  <dc:description/>
  <cp:keywords/>
  <dc:language>en-US</dc:language>
  <cp:lastModifiedBy>Windows Angelical</cp:lastModifiedBy>
  <dcterms:modified xsi:type="dcterms:W3CDTF">2009-02-13T19:38:00Z</dcterms:modified>
  <cp:revision>4</cp:revision>
  <dc:subject/>
  <dc:title>THE TOMB OF THE PHARAOH</dc:title>
</cp:coreProperties>
</file>