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LF-ASSESSMENT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TOMB OF THE PHARA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READING COMPREHEN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IGHT ANSWERS:</w:t>
      </w:r>
    </w:p>
    <w:p>
      <w:pPr>
        <w:pStyle w:val="Normal"/>
        <w:numPr>
          <w:ilvl w:val="0"/>
          <w:numId w:val="1"/>
        </w:numPr>
        <w:rPr/>
      </w:pPr>
      <w:r>
        <w:rPr/>
        <w:t>WRONG ANSWERS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E EXERCISE WAS: EASY – AVERAGE -  DIFFICUL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2.- COMPARISON. FORM THE ADJE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IGHT ANSWERS:</w:t>
      </w:r>
    </w:p>
    <w:p>
      <w:pPr>
        <w:pStyle w:val="Normal"/>
        <w:numPr>
          <w:ilvl w:val="0"/>
          <w:numId w:val="1"/>
        </w:numPr>
        <w:rPr/>
      </w:pPr>
      <w:r>
        <w:rPr/>
        <w:t>WRONG ANSWERS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E EXERCISE WAS:   EASY- AVERAGE -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- COMPARATIVE STRUCTURES. COMPLETE THE TEX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     RIGHT ANSWERS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RONG ANSWER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EXERCISE WAS:  EASY-  AVERAGE -  DIFFICUL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4.- COMPARATIVE STRUCTURES. TRANSLATE HIEROGLYPH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RIGHT ANSWERS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RONG ANSWERS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E EXERCISE WAS:  EASY – AVERAGE –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58:00Z</dcterms:created>
  <dc:creator>Windows Angelical</dc:creator>
  <dc:description/>
  <cp:keywords/>
  <dc:language>en-US</dc:language>
  <cp:lastModifiedBy>Windows Angelical</cp:lastModifiedBy>
  <dcterms:modified xsi:type="dcterms:W3CDTF">2009-02-13T19:36:00Z</dcterms:modified>
  <cp:revision>12</cp:revision>
  <dc:subject/>
  <dc:title>SELF-ASSESSMENT SHEET</dc:title>
</cp:coreProperties>
</file>