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WINETH AND THE WIZ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RT 3. WITCHCRAF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-   MATCH THE CLAU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EXERCISE WAS:  EASY / AVERAGE /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-   REVIS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EXERCISE WAS: EASY / AVERAGE /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ART 4. THE BOOK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-   PRONUNCIATION PRACTICE 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EXERCISE WAS: EASY / AVERAGE /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ONAL OPINIO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D YOU LIKE THIS UNIT? IF SO, WHY?. IF NOT, WHY NO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ICH OF THE TWO UNITS DO YOU PREFER? WH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    WHAT WOULD YOU DO IF YOU WERE A TEACHER, WOULD YOU TEACH WITH A TRADITIONAL METHOD OR WITH A NEW ONE USING COMPUTERS? GIVE REASON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08:00Z</dcterms:created>
  <dc:creator>Windows Angelical</dc:creator>
  <dc:description/>
  <cp:keywords/>
  <dc:language>en-US</dc:language>
  <cp:lastModifiedBy>Windows Angelical</cp:lastModifiedBy>
  <dcterms:modified xsi:type="dcterms:W3CDTF">2009-02-13T19:50:00Z</dcterms:modified>
  <cp:revision>6</cp:revision>
  <dc:subject/>
  <dc:title>GWINETH AND THE WIZARD</dc:title>
</cp:coreProperties>
</file>